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72" w:after="72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 lumaca Gelsomina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lumaca Gelsomina vuole salire un muro di 15 metri ma , poiché è in là con l'età, avanza di tre metri ogni mezz'ora e, sempre ogni mezz'ora, fa una sosta di trenta minuti scivolando all'indietro di due metri. A che ora è giunta in cima al muro, considerato che il viaggio è iniziato a mezzanotte del giorno precedente?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alle 12,30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alle 18,15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alle 13,30</w:t>
      </w:r>
    </w:p>
    <w:p>
      <w:pPr>
        <w:pStyle w:val="NormaleWeb"/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ristem, Giochi di allenamento, 2001)</w:t>
      </w:r>
    </w:p>
    <w:p>
      <w:pPr>
        <w:pStyle w:val="Normale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e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ari o dispari?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Quale dei seguenti numeri è dispari?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7 x 8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37 – 23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9 x 36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144 : 36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17 x 61</w:t>
      </w:r>
    </w:p>
    <w:p>
      <w:pPr>
        <w:pStyle w:val="NormaleWeb"/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XXVI OLIMPÍADA BRASILEIRA DE MATEMÁTICA, 2004)</w:t>
      </w:r>
    </w:p>
    <w:p>
      <w:pPr>
        <w:pStyle w:val="Normale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e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mma di potenze</w:t>
      </w:r>
    </w:p>
    <w:p>
      <w:pPr>
        <w:pStyle w:val="NormaleWeb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Quanto fa 2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6</w:t>
      </w:r>
      <w:r>
        <w:rPr>
          <w:rFonts w:cs="Arial" w:ascii="Arial" w:hAnsi="Arial"/>
          <w:color w:val="000000"/>
          <w:sz w:val="20"/>
          <w:szCs w:val="20"/>
        </w:rPr>
        <w:t xml:space="preserve"> + 2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6</w:t>
      </w:r>
      <w:r>
        <w:rPr>
          <w:rFonts w:cs="Arial" w:ascii="Arial" w:hAnsi="Arial"/>
          <w:color w:val="000000"/>
          <w:sz w:val="20"/>
          <w:szCs w:val="20"/>
        </w:rPr>
        <w:t xml:space="preserve"> + 2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6</w:t>
      </w:r>
      <w:r>
        <w:rPr>
          <w:rFonts w:cs="Arial" w:ascii="Arial" w:hAnsi="Arial"/>
          <w:color w:val="000000"/>
          <w:sz w:val="20"/>
          <w:szCs w:val="20"/>
        </w:rPr>
        <w:t xml:space="preserve"> + 2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6</w:t>
      </w:r>
      <w:r>
        <w:rPr>
          <w:rFonts w:cs="Arial" w:ascii="Arial" w:hAnsi="Arial"/>
          <w:color w:val="000000"/>
          <w:sz w:val="20"/>
          <w:szCs w:val="20"/>
        </w:rPr>
        <w:t xml:space="preserve"> - 4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?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0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2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4</w:t>
      </w:r>
    </w:p>
    <w:p>
      <w:pPr>
        <w:pStyle w:val="NormaleWeb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) 4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</w:p>
    <w:p>
      <w:pPr>
        <w:pStyle w:val="NormaleWeb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) 4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4</w:t>
      </w:r>
    </w:p>
    <w:p>
      <w:pPr>
        <w:pStyle w:val="NormaleWeb"/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XXVI OLIMPÍADA BRASILEIRA DE MATEMÁTICA, 2004)</w:t>
      </w:r>
    </w:p>
    <w:p>
      <w:pPr>
        <w:pStyle w:val="NormaleWeb"/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dovinare un numero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vi indovinare un numero intero positivo sul quale quattro tuoi amici ti danno le seguenti informazioni.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rea: "Il numero è 9".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no: "Il numero è primo".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rlo: "Il numero è pari".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rio: "Il numero è 15".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ai che, tra Andrea e Bruno, uno dei due dice la verità e così pure fra Carlo e Dario.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Qual è il numero?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1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2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3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9</w:t>
      </w:r>
    </w:p>
    <w:p>
      <w:pPr>
        <w:pStyle w:val="Normale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15</w:t>
      </w:r>
    </w:p>
    <w:p>
      <w:pPr>
        <w:pStyle w:val="NormaleWeb"/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Kangourou, 2004)</w:t>
      </w:r>
    </w:p>
    <w:p>
      <w:pPr>
        <w:pStyle w:val="NormaleWeb"/>
        <w:spacing w:lineRule="auto" w:line="36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il numero è 2, infatti: L'affermazione "Il numero è 15" contraddice entrambe le affermazioni di Andrea e Bruno, quindi è falsa. È vera allora l'affermazione "Il numero è pari" e questo implica che sia falsa l'affermazione di Andrea ("Il numero è 9") e vera quella di Bruno ("Il numero è primo"). L'unico numero primo pari è 2.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right="-5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L’AUTOMOBILE MIGLIORE  -</w:t>
      </w:r>
      <w:r>
        <w:rPr>
          <w:rFonts w:cs="Arial" w:ascii="Arial" w:hAnsi="Arial"/>
          <w:sz w:val="20"/>
          <w:szCs w:val="20"/>
        </w:rPr>
        <w:t xml:space="preserve"> Dal test dell’OCSE-PISA reperibile presso il sito dell’</w:t>
      </w:r>
      <w:hyperlink r:id="rId2">
        <w:r>
          <w:rPr>
            <w:rStyle w:val="InternetLink"/>
            <w:rFonts w:cs="Arial" w:ascii="Arial" w:hAnsi="Arial"/>
          </w:rPr>
          <w:t>invalsi</w:t>
        </w:r>
      </w:hyperlink>
    </w:p>
    <w:p>
      <w:pPr>
        <w:pStyle w:val="Normal"/>
        <w:autoSpaceDE w:val="false"/>
        <w:spacing w:lineRule="auto" w:line="360" w:before="0" w:after="0"/>
        <w:ind w:right="1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na rivista di automobilismo usa un sistema di punteggi per valutare le nuove automobili e assegna il premio «Auto dell’Anno» all’automobile con il punteggio totale più alto. Vengono valutate cinque nuove automobili e i loro punteggi sono mostrati nella seguente tabella</w:t>
      </w:r>
    </w:p>
    <w:tbl>
      <w:tblPr>
        <w:tblW w:w="6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47"/>
        <w:gridCol w:w="1346"/>
        <w:gridCol w:w="1346"/>
        <w:gridCol w:w="1366"/>
      </w:tblGrid>
      <w:tr>
        <w:trPr>
          <w:trHeight w:val="509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obile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ositivi di sicurezza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)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umo di carburante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)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petto estetico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E)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ssori interni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A)</w:t>
            </w:r>
          </w:p>
        </w:tc>
      </w:tr>
      <w:tr>
        <w:trPr>
          <w:trHeight w:val="146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i punteggi corrispondono le seguenti valutazioni: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 punti = Eccellente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 punti = Buono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 punto = Mediocre </w:t>
      </w:r>
    </w:p>
    <w:p>
      <w:pPr>
        <w:pStyle w:val="Normal"/>
        <w:autoSpaceDE w:val="false"/>
        <w:spacing w:lineRule="auto" w:line="360" w:before="0" w:after="0"/>
        <w:ind w:right="-4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auto" w:line="360" w:before="0" w:after="0"/>
        <w:ind w:right="-46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manda 47: L’AUTOMOBILE MIGLIORE </w:t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M704Q01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er calcolare il punteggio totale di un’automobile, la rivista di automobilismo usa la seguente formula, che è una somma ponderata dei singoli punteggi: </w:t>
      </w:r>
    </w:p>
    <w:p>
      <w:pPr>
        <w:pStyle w:val="Normal"/>
        <w:tabs>
          <w:tab w:val="clear" w:pos="708"/>
          <w:tab w:val="right" w:pos="6237" w:leader="none"/>
        </w:tabs>
        <w:autoSpaceDE w:val="false"/>
        <w:spacing w:lineRule="auto" w:line="360" w:before="0" w:after="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Punteggio totale = (3 x S) + C + E + A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alcola il punteggio totale ottenuto dall’automobile «Ca».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crivi la tua risposta nello spazio qui sotto. </w:t>
      </w:r>
    </w:p>
    <w:p>
      <w:pPr>
        <w:pStyle w:val="Normal"/>
        <w:autoSpaceDE w:val="false"/>
        <w:spacing w:lineRule="auto" w:line="360" w:before="0" w:after="0"/>
        <w:ind w:right="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unteggio totale per «Ca»: .................... </w:t>
      </w:r>
    </w:p>
    <w:p>
      <w:pPr>
        <w:pStyle w:val="Normal"/>
        <w:autoSpaceDE w:val="false"/>
        <w:spacing w:lineRule="auto" w:line="360" w:before="0" w:after="0"/>
        <w:ind w:right="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360" w:before="0" w:after="0"/>
        <w:ind w:right="-1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Do</w:t>
      </w:r>
      <w:r>
        <w:rPr>
          <w:rFonts w:cs="Arial" w:ascii="Arial" w:hAnsi="Arial"/>
          <w:b/>
          <w:bCs/>
          <w:sz w:val="20"/>
          <w:szCs w:val="20"/>
        </w:rPr>
        <w:t xml:space="preserve">manda 48: L’AUTOMOBILE MIGLIORE </w:t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M704Q02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oduttore dell’automobile «Ca» ha ritenuto ingiusta la regola utilizzata per calcolare il punteggio totale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rivi una regola per calcolare il punteggio totale che permetta all’automobile «Ca» di vincere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tua regola dovrà includere tutte e quattro le variabili e dovrai scrivere la regola inserendo numeri positivi nei quattro spazi della formula qui sotto. </w:t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auto" w:line="360" w:before="0" w:after="0"/>
        <w:ind w:right="-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nteggio totale: ……….× S + ……… × C + ……… × E + ……… × A</w:t>
      </w:r>
      <w:r>
        <w:br w:type="page"/>
      </w:r>
    </w:p>
    <w:p>
      <w:pPr>
        <w:pStyle w:val="Normal"/>
        <w:autoSpaceDE w:val="false"/>
        <w:spacing w:lineRule="auto" w:line="360" w:before="0" w:after="0"/>
        <w:ind w:right="-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LI</w:t>
      </w:r>
      <w:r>
        <w:rPr>
          <w:rFonts w:cs="Arial" w:ascii="Arial" w:hAnsi="Arial"/>
          <w:sz w:val="20"/>
          <w:szCs w:val="20"/>
        </w:rPr>
        <w:t xml:space="preserve"> – Tratto dalle prove rilasciate del test dell’OCSE-PISA. La versione originale è reperibile presso il sito dell’</w:t>
      </w:r>
      <w:hyperlink r:id="rId3">
        <w:r>
          <w:rPr>
            <w:rStyle w:val="InternetLink"/>
            <w:rFonts w:cs="Arial" w:ascii="Arial" w:hAnsi="Arial"/>
          </w:rPr>
          <w:t>invalsi</w:t>
        </w:r>
      </w:hyperlink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 agricoltore pianta dei meli in modo da formare un quadrato. Per proteggere questi alberi dal vento, pianta delle conifere intorno al frutteto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Qui sotto puoi vedere uno schema che rappresenta la disposizione dei meli e delle conifere per un numero qualsiasi (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) di filari di meli: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9895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right="-680" w:hanging="0"/>
        <w:jc w:val="both"/>
        <w:rPr/>
      </w:pPr>
      <w:r>
        <w:rPr/>
        <w:t>Completa la tabella:</w:t>
      </w:r>
    </w:p>
    <w:tbl>
      <w:tblPr>
        <w:tblW w:w="3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134"/>
        <w:gridCol w:w="1438"/>
      </w:tblGrid>
      <w:tr>
        <w:trPr>
          <w:trHeight w:val="14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di meli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di conifere</w:t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360" w:before="0" w:after="240"/>
        <w:ind w:right="-68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 l’agricoltore volesse piantare 49 meli, quante conifere deve piantare? Spiega come hai trovato la rispost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econdo te esiste un valore di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z w:val="20"/>
          <w:szCs w:val="20"/>
        </w:rPr>
        <w:t>per cui il numero di meli è uguale al numero di conifere? Motiva la tua rispost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upponi che l’agricoltore voglia ingrandire il frutteto con molti filari di alberi. Man mano che l’agricoltore ingrandisce il frutteto, che cosa aumenta più velocemente: il numero di meli o il numero di conifere? Spiega come hai trovato la risposta.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agricoltore ha un campo molto grande per cui nel perimetro riesce a piantare 8864 conifere, quanti meli sono piantati nello stesso campo? Motiva la tua rispos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UNITheading">
    <w:name w:val="UNIT heading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em">
    <w:name w:val="stem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Stemkwn">
    <w:name w:val="stem_kwn"/>
    <w:basedOn w:val="Default"/>
    <w:next w:val="Default"/>
    <w:qFormat/>
    <w:pPr/>
    <w:rPr>
      <w:color w:val="000000"/>
    </w:rPr>
  </w:style>
  <w:style w:type="paragraph" w:styleId="HalfLine">
    <w:name w:val="Half Line"/>
    <w:basedOn w:val="Default"/>
    <w:next w:val="Default"/>
    <w:qFormat/>
    <w:pPr/>
    <w:rPr>
      <w:color w:val="000000"/>
    </w:rPr>
  </w:style>
  <w:style w:type="paragraph" w:styleId="Hdng2TOPpage">
    <w:name w:val="Hdng2TOPpage"/>
    <w:basedOn w:val="Default"/>
    <w:next w:val="Default"/>
    <w:qFormat/>
    <w:pPr/>
    <w:rPr>
      <w:color w:val="000000"/>
    </w:rPr>
  </w:style>
  <w:style w:type="paragraph" w:styleId="Ariel11">
    <w:name w:val="Ariel11"/>
    <w:basedOn w:val="Default"/>
    <w:next w:val="Default"/>
    <w:qFormat/>
    <w:pPr/>
    <w:rPr>
      <w:color w:val="000000"/>
    </w:rPr>
  </w:style>
  <w:style w:type="paragraph" w:styleId="Line">
    <w:name w:val="line"/>
    <w:basedOn w:val="Default"/>
    <w:next w:val="Default"/>
    <w:qFormat/>
    <w:pPr/>
    <w:rPr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alsi.it/download/BOOKLET2_definitivo.pdf" TargetMode="External"/><Relationship Id="rId3" Type="http://schemas.openxmlformats.org/officeDocument/2006/relationships/hyperlink" Target="http://www.invalsi.it/download/BOOKLET2_definitivo.pdf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5:19:00Z</dcterms:created>
  <dc:creator>Beltramino</dc:creator>
  <dc:description/>
  <cp:keywords/>
  <dc:language>en-US</dc:language>
  <cp:lastModifiedBy>Silvia Beltramino</cp:lastModifiedBy>
  <dcterms:modified xsi:type="dcterms:W3CDTF">2011-06-08T15:19:00Z</dcterms:modified>
  <cp:revision>2</cp:revision>
  <dc:subject/>
  <dc:title/>
</cp:coreProperties>
</file>