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it-IT"/>
        </w:rPr>
        <w:t>6V – Elementi per prove di verific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it-IT"/>
        </w:rPr>
        <w:t>La scatola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Questa scatola presenta quattro scomparti delle stesse dimensioni.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suo perimetro è di 112 cm.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Qual è la sua area?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995170" cy="26466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(Pristem, Giochi di allenamento, 2001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it-IT"/>
        </w:rPr>
        <w:t>Bilance in equilibrio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Figure uguali rappresentano oggetti che hanno lo stesso peso.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Si sa che: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517900" cy="1582420"/>
            <wp:effectExtent l="0" t="0" r="0" b="0"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1776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6 quadrati pesano come 3 triangoli e 1 cerchio;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lang w:val="en-US" w:eastAsia="en-US"/>
        </w:rPr>
        <w:drawing>
          <wp:inline distT="0" distB="0" distL="0" distR="0">
            <wp:extent cx="3524250" cy="1512570"/>
            <wp:effectExtent l="0" t="0" r="0" b="0"/>
            <wp:docPr id="3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1776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8 quadrati pesano come 2 triangoli e 4 cerchi.</w:t>
      </w:r>
    </w:p>
    <w:p>
      <w:pPr>
        <w:pStyle w:val="Normal"/>
        <w:spacing w:lineRule="auto" w:line="360" w:before="0" w:after="0"/>
        <w:ind w:left="105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Si chiede: quanti quadrati sono necessari per equilibrare la seguente bilancia?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lang w:val="en-US" w:eastAsia="en-US"/>
        </w:rPr>
        <w:drawing>
          <wp:inline distT="0" distB="0" distL="0" distR="0">
            <wp:extent cx="3524250" cy="1679575"/>
            <wp:effectExtent l="0" t="0" r="0" b="0"/>
            <wp:docPr id="4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(XXVII OLIMPÍADA BRASILEIRA DE MATEMÁTICA, 2005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it-IT"/>
        </w:rPr>
        <w:t>Un primo passo in Algebra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Maestro, e i piccoli allievi Pietro e Paolo.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MAESTRO: Pietro, pensa un numero.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IETRO: Pensato.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MAESTRO: Aggiungi uno.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IETRO: Aggiunto.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MAESTRO: Quanto hai trovato?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IETRO: Sei.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MAESTRO: Tu Paolo, indovina il numero pensato da Pietro.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AOLO: 6 -1 = 5, tale è il numero pensato.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MAESTRO: Bravo Paolo, hai fatto un primo passo in Algebra.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Come si spiega il calcolo di Paolo?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(tratto da Giuseppe Peano, Giochi di aritmetica e problemi interessanti, Paravia, 1925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it-IT"/>
        </w:rPr>
        <w:t>Un lungo passo in Algebra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Gli stessi.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MAESTRO: Paolo, pensa un numero, raddoppialo, aggiungi 3, dicci il risultato, e tu Pietro indovina il numero pensato.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AOLO: 15.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IETRO: (15 -3) / 2 = 6.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MAESTRO: Bravo Pietro, hai fatto un lungo passo nell'Algebra. 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Come si spiega il calcolo di Pietro?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(tratto da Giuseppe Peano, Giochi di aritmetica e problemi interessanti, Paravia, 1925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it-IT"/>
        </w:rPr>
        <w:t>Sempre 4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ensa un numero, raddoppialo, aggiungi 8, dividi per 2, sottrai il numero pensato; avrai 4.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Come si spiega questo risultato?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(tratto da Giuseppe Peano, Giochi di aritmetica e problemi interessanti, Paravia, 1925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it-IT"/>
        </w:rPr>
        <w:t>Un gioco di Leonardo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ensa un numero, moltiplica per 2, aggiungi 5, moltiplica per 5, aggiungi 10, e moltiplica per10, e dimmi il risultato. Se da questo sottraggo 350, e divido per 100, ho il numero pensato.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Come si spiega questo risultato?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(tratto da Giuseppe Peano, Giochi di aritmetica e problemi interessanti, Paravia, 1925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it-IT"/>
        </w:rPr>
        <w:t>Mele pere e... un libretto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Osserva la figura (ci sono mele, pere e un libretto).</w:t>
      </w:r>
    </w:p>
    <w:p>
      <w:pPr>
        <w:pStyle w:val="Normal"/>
        <w:spacing w:lineRule="auto" w:line="360" w:before="0" w:after="0"/>
        <w:ind w:left="708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461895" cy="879475"/>
            <wp:effectExtent l="0" t="0" r="0" b="0"/>
            <wp:docPr id="5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Sapendo che il libretto pesa 110 g, quanto pesa una mela?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A) 150 g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B) 155 g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C) 160 g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D) 165 g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(Gran Premio di Matematica Applicata, 2001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rPr/>
      </w:pPr>
      <w:hyperlink r:id="rId7">
        <w:r>
          <w:rPr>
            <w:rStyle w:val="InternetLink"/>
            <w:rFonts w:cs="Times New Roman" w:ascii="Times New Roman" w:hAnsi="Times New Roman"/>
            <w:bCs/>
          </w:rPr>
          <w:t>Calcolo numerico, equazioni e uso di formule</w:t>
        </w:r>
      </w:hyperlink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– Dal sito Scuoladecs: sito didattico della scuola ticinese. </w:t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attività propone di affrontare una situazione (anche extra-matematica) organizzando sequenze di calcoli da eseguire con modalità opportune, impostando eventualmente semplici equazioni, utilizzando formule adeguate e adattando le soluzioni al contesto. Il calcolo, a seconda delle volte, sarà mentale, scritto, con la calcolatrice o eventualmente tramite un foglio di calcolo elettronico.</w:t>
      </w:r>
    </w:p>
    <w:p>
      <w:pPr>
        <w:pStyle w:val="Normal"/>
        <w:spacing w:lineRule="auto" w:line="360" w:before="0" w:after="0"/>
        <w:ind w:left="36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72" w:after="72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scuoladecs.ti.ch/ordini_scuola/materie/matematica/Attivita_competenze/IVb Fiiles/IVb-C1 Calcolo numerico, equazioni, uso di formule _enuncia.pd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6:46:00Z</dcterms:created>
  <dc:creator>Beltramino</dc:creator>
  <dc:description/>
  <cp:keywords/>
  <dc:language>en-US</dc:language>
  <cp:lastModifiedBy>pi</cp:lastModifiedBy>
  <dcterms:modified xsi:type="dcterms:W3CDTF">2011-05-19T16:46:00Z</dcterms:modified>
  <cp:revision>2</cp:revision>
  <dc:subject/>
  <dc:title>6V – Elementi per prove di verifica</dc:title>
</cp:coreProperties>
</file>