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ComicSansMS-Bold" w:ascii="ComicSansMS-Bold" w:hAnsi="ComicSansMS-Bold"/>
          <w:bCs/>
          <w:color w:val="000000"/>
          <w:sz w:val="24"/>
          <w:szCs w:val="24"/>
        </w:rPr>
        <w:t xml:space="preserve">Da </w:t>
      </w:r>
      <w:hyperlink r:id="rId2">
        <w:r>
          <w:rPr>
            <w:rStyle w:val="InternetLink"/>
            <w:rFonts w:cs="ComicSansMS-Bold" w:ascii="ComicSansMS-Bold" w:hAnsi="ComicSansMS-Bold"/>
            <w:bCs/>
            <w:sz w:val="24"/>
            <w:szCs w:val="24"/>
          </w:rPr>
          <w:t>http://www.matematica.it/paola/Corso%20di%20matematica.htm</w:t>
        </w:r>
      </w:hyperlink>
      <w:r>
        <w:rPr>
          <w:rFonts w:cs="ComicSansMS-Bold" w:ascii="ComicSansMS-Bold" w:hAnsi="ComicSansMS-Bold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Cs/>
          <w:color w:val="000000"/>
          <w:sz w:val="24"/>
          <w:szCs w:val="24"/>
        </w:rPr>
      </w:pPr>
      <w:r>
        <w:rPr>
          <w:rFonts w:cs="ComicSansMS-Bold" w:ascii="ComicSansMS-Bold" w:hAnsi="ComicSansMS-Bold"/>
          <w:bCs/>
          <w:color w:val="000000"/>
          <w:sz w:val="24"/>
          <w:szCs w:val="24"/>
        </w:rPr>
        <w:t xml:space="preserve">Copia in pdf della Lezione 5 </w:t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color w:val="000000"/>
          <w:sz w:val="32"/>
          <w:szCs w:val="32"/>
        </w:rPr>
      </w:pPr>
      <w:r>
        <w:rPr>
          <w:rFonts w:cs="ComicSansMS-Bold" w:ascii="ComicSansMS-Bold" w:hAnsi="ComicSansMS-Bold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cs="ComicSansMS-Bold" w:ascii="ComicSansMS-Bold" w:hAnsi="ComicSansMS-Bold"/>
          <w:b/>
          <w:bCs/>
          <w:color w:val="000000"/>
          <w:sz w:val="32"/>
          <w:szCs w:val="32"/>
        </w:rPr>
        <w:t>Il calcolo letterale per risolvere problemi e per dimostrar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(si prevedono circa 25 ore di lavoro in classe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  <w:t>Nome e cognome dei componenti del gruppo che svolge le attività di gruppo d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  <w:t>questa lezion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  <w:t>Nome e cognome dei componenti della coppia che svolge le attività di coppia d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  <w:t>questa lezion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  <w:t>Nome e cognome della studentessa o dello studente che svolge le attività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  <w:t>individuali di questa lezion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Nelle risposte ai seguenti problemi proposti, devono comparire anche le strategi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risolutive eventualmente abbandonate, anche quando appaiono poco utili alla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risoluzione finale. Non limitatevi a riportare nella risposta solo il prodotto finale: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nell'attività di problem solving, molto spesso, ancor più che il prodotto final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dell'attività, è importante il processo di scelta delle strategie risolutive. Per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risolvere i problemi potete utilizzare tutti gli strumenti messi a disposizione da T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-Interactive. Volutamente non vengono mai (o quasi mai) dati suggerimenti d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strategie risolutive: è infatti interessante vedere quali strategie risolutiv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adotterete voi. Non preoccupatevi di completare la risoluzione di ogni esercizio: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quando non riuscite a partire, fate esplorazioni, producendo esempi ed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osservando quanto accade, aiutandovi anche con le risorse di TI - Interactive,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 i fogli elettronici e così via. La capacità di risolvere problemi si acquisisc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proprio cercando di risolverli: ciò che è importante sono i tentativi di risoluzione,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più ancora dei prodotti finali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Un recinto quadrato è stato ampliato sia in larghezza che in lunghezza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L'aumento della lunghezza e della larghezza non si conosce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L’area del recinto, misurata in m2 , era inizialmente p2 , ora è diventata p2+3p+2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Di quanto sono aumentate le due dimensioni? Qual è il suo perimetro attuale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2.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Un parallelepipedo di dimensioni sconosciute ha un volume in m3 espresso dalla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formula x3+5x2+8x+4, con x numero intero positivo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La base è un quadrato; facendo riferimento alla formula del volume, sapete dir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he relazione c’è fra la misura dello spigolo di base e dell’altezza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Se non riuscite a rispondere, provate ad assegnare a x valori numerici e a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struire la tabella del volume (potete usare un foglio elettronico, anche quello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disponibile su TI-Interactive). Sapete individuare particolari misure dello spigolo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di base e dell'altezza che rispettino i dati del problema? Riuscite a scrivere la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formula generale del volume mettendo in evidenza le misure delle tr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dimensioni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3 (individuale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Pensa un numero intero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addiziona ad esso 12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moltiplica il risultato per 5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togli 20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dividi il risultato per 5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aggiungi 2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Otterrai il numero di partenza aumentato di 10 : sai spiegare perché 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4 (da svolgersi in piccoli grupp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hiamiamo S (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n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) la somma dei primi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n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numeri della sequ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1 ,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x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,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x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2 ,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x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3 ,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x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4 , ......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xn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-1 ,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x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Spiega perché S(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n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+1) può essere scritta nella fo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  <w:lang w:val="en-US"/>
        </w:rPr>
        <w:t>S(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  <w:lang w:val="en-US"/>
        </w:rPr>
        <w:t>n</w:t>
      </w:r>
      <w:r>
        <w:rPr>
          <w:rFonts w:cs="Arial,Bold" w:ascii="Arial,Bold" w:hAnsi="Arial,Bold"/>
          <w:b/>
          <w:bCs/>
          <w:color w:val="000000"/>
          <w:sz w:val="24"/>
          <w:szCs w:val="24"/>
          <w:lang w:val="en-US"/>
        </w:rPr>
        <w:t xml:space="preserve">) +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  <w:lang w:val="en-US"/>
        </w:rPr>
        <w:t xml:space="preserve">x n+1 </w:t>
      </w:r>
      <w:r>
        <w:rPr>
          <w:rFonts w:cs="Arial,Bold" w:ascii="Arial,Bold" w:hAnsi="Arial,Bold"/>
          <w:b/>
          <w:bCs/>
          <w:color w:val="000000"/>
          <w:sz w:val="24"/>
          <w:szCs w:val="24"/>
          <w:lang w:val="en-US"/>
        </w:rPr>
        <w:t xml:space="preserve">oppure 1+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  <w:lang w:val="en-US"/>
        </w:rPr>
        <w:t xml:space="preserve">x * </w:t>
      </w:r>
      <w:r>
        <w:rPr>
          <w:rFonts w:cs="Arial,Bold" w:ascii="Arial,Bold" w:hAnsi="Arial,Bold"/>
          <w:b/>
          <w:bCs/>
          <w:color w:val="000000"/>
          <w:sz w:val="24"/>
          <w:szCs w:val="24"/>
          <w:lang w:val="en-US"/>
        </w:rPr>
        <w:t>S(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  <w:lang w:val="en-US"/>
        </w:rPr>
        <w:t>n</w:t>
      </w:r>
      <w:r>
        <w:rPr>
          <w:rFonts w:cs="Arial,Bold" w:ascii="Arial,Bold" w:hAnsi="Arial,Bold"/>
          <w:b/>
          <w:bCs/>
          <w:color w:val="000000"/>
          <w:sz w:val="24"/>
          <w:szCs w:val="24"/>
          <w:lang w:val="en-US"/>
        </w:rPr>
        <w:t>)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Ricava quindi una formula per S(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n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5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Qual è la somma dei primi due numeri naturali? E dei primi 3? E dei primi 4? E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primi 5? In generale, qual è la somma dei primi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n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numeri naturali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6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he cosa si può dire, rispetto alla divisibilità, della somma di due numeri dispar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secutivi? Giustificate la risposta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7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he cosa si può dire, rispetto alla divisibilità, del prodotto di tre numeri natural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secutivi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8 (da svolgersi individualmente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he cosa si può dire, rispetto alla divisibilità, del prodotto di quattro numer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naturali consecutivi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9 (da svolgersi individualmente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he cosa si può dire, rispetto alla divisibilità, del prodotto di cinque numer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naturali consecutivi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0 (da svolgersi in piccoli grupp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Che cosa si può dire, rispetto alla divisibilità, del prodotto di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n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numeri natural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secutivi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1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Quale è la somma dei primi numeri dispari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2 (da svolgersi in piccoli grupp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Determina una formula che dia la somma dei quadrati dei primi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n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numeri par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3 (da svolgersi a coppie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Supponi di avere un certo insieme di numeri naturali; applica la trasformazion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he associa a ogni numero dell’insieme il suo successivo. Che effetto produc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questa trasformazione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frontate la vostra risposta con quella di un'altra coppia di studenti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4 (da svolgersi individualmente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La somma di due numeri primi può essere un numero primo? Giustifica la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risposta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5 (da svolgersi individualmente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È vero che la somma di due numeri pari è un multiplo di 4? Giustifica la risposta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6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siderate la proposi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"La formula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n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2 </w:t>
      </w:r>
      <w:r>
        <w:rPr>
          <w:rFonts w:cs="SymbolMT" w:ascii="SymbolMT" w:hAnsi="SymbolMT"/>
          <w:color w:val="000000"/>
          <w:sz w:val="24"/>
          <w:szCs w:val="24"/>
        </w:rPr>
        <w:t xml:space="preserve">−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n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+ 11 genera solo numeri primi"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Dite se è vera o falsa giustificando la vostra risposta. Nel caso abbiate opinion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trastanti e non riusciate a mettervi d’accordo, scrivete le diverse risposte con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le relative giustificazioni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7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siderate la seguente proposizio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"La formula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n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2 - 79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n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+ 1601 genera solo numeri primi"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Dite se è vera o falsa giustificando la vostra risposta. Nel caso abbiate opinion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trastanti e non riusciate a mettervi d’accordo, scrivete le diverse risposte con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le relative giustificazioni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8 (da svolgersi in piccoli grupp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È vero ch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n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n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+1 sono primi fra loro? Perché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19 (da svolgersi in piccoli grupp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È vero che s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a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divid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b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a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divid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c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, allora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a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divide (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b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+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c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)? Perché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20 (da svolgersi in piccoli grupp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È vero che s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a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divid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b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+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c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, allora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a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divid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b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 xml:space="preserve">a 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divid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c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21 (da svolgersi in piccoli grupp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Dati tre numeri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a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,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b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,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4"/>
          <w:szCs w:val="24"/>
        </w:rPr>
        <w:t>c</w:t>
      </w:r>
      <w:r>
        <w:rPr>
          <w:rFonts w:cs="Arial,Bold" w:ascii="Arial,Bold" w:hAnsi="Arial,Bold"/>
          <w:b/>
          <w:bCs/>
          <w:color w:val="000000"/>
          <w:sz w:val="24"/>
          <w:szCs w:val="24"/>
        </w:rPr>
        <w:t>, supponiamo che il loro massimo comun divisore sia 1. S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può concludere che tra i tre numeri dati vi è una coppia di numeri primi fra loro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Oppure che il prodotto dei tre numeri è uguale al loro minimo comune multiplo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Oppure che almeno uno dei tre numeri è multiplo di 3? Giustificate la risposta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22 (da svolgersi a coppie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Un locomotore, quando viaggia senza vagoni, raggiunge la velocità di 120 km/h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Quando traina 4 carrozze, la sua velocità è di 90 km/h. Supponiamo che la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velocità del locomotore quando traina dei vagoni diminuisca di una quantità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proporzionale alla radice quadrata del numero dei vagoni. Quanti vagoni al più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riesce a trainare quel locomotore? (Olimpiadi di Matematica 1994, gara junior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23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sidera il precedente del quadrato di un numero dispari. Che cosa si può dir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rispetto alla divisibilità?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FF0000"/>
          <w:sz w:val="24"/>
          <w:szCs w:val="24"/>
        </w:rPr>
      </w:pPr>
      <w:r>
        <w:rPr>
          <w:rFonts w:cs="Arial,Bold" w:ascii="Arial,Bold" w:hAnsi="Arial,Bold"/>
          <w:b/>
          <w:bCs/>
          <w:color w:val="FF0000"/>
          <w:sz w:val="24"/>
          <w:szCs w:val="24"/>
        </w:rPr>
        <w:t>Problema 24 (da svolgersi in piccoli gruppi)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Un pavimento rettangolare è piastrellato con grandi mattonelle quadrate (diciamo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7 x 5 mattonelle, tanto per fissare le idee)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Le mattonelle del bordo (nel nostro caso sono 20) hanno un colore diverso da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quelle interne (nel nostro caso sono 15).Trovare tutti i casi in cui i numeri dei du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tipi di mattonelle sono uguali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810000"/>
          <w:sz w:val="24"/>
          <w:szCs w:val="24"/>
        </w:rPr>
      </w:pPr>
      <w:r>
        <w:rPr>
          <w:rFonts w:cs="Arial,Bold" w:ascii="Arial,Bold" w:hAnsi="Arial,Bold"/>
          <w:b/>
          <w:bCs/>
          <w:color w:val="81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L'usuale attività di sistemazione delle conoscenze che in genere segue quest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lezioni non ha, in tal caso, molto senso: è difficile poter pensare di dar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indicazioni generali che sistemino conoscenze e tecniche relative alla risoluzion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di problemi. La capacità di porsi e risolvere problemi si acquisisce gradualmente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e su tempi molto lunghi. Ecco perché non ti proponiamo una sistematizzazione d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queste attività, né un test di autovalutazione, ma solo alcuni esercizi d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>consolidamento e alcuni esempi di verifiche.</w:t>
      </w:r>
    </w:p>
    <w:p>
      <w:pPr>
        <w:pStyle w:val="Normal"/>
        <w:spacing w:before="0" w:after="200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Arial">
    <w:altName w:val="Bold"/>
    <w:charset w:val="00"/>
    <w:family w:val="swiss"/>
    <w:pitch w:val="default"/>
  </w:font>
  <w:font w:name="Arial">
    <w:altName w:val="BoldItalic"/>
    <w:charset w:val="00"/>
    <w:family w:val="swiss"/>
    <w:pitch w:val="default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ca.it/paola/Corso di matematic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pi1</dc:creator>
  <dc:description/>
  <cp:keywords/>
  <dc:language>en-US</dc:language>
  <cp:lastModifiedBy>pi1</cp:lastModifiedBy>
  <dcterms:modified xsi:type="dcterms:W3CDTF">2011-03-21T07:01:00Z</dcterms:modified>
  <cp:revision>1</cp:revision>
  <dc:subject/>
  <dc:title/>
</cp:coreProperties>
</file>