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it-IT"/>
        </w:rPr>
        <w:t>La scatola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Questa scatola presenta quattro scomparti delle stesse dimensioni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Il suo perimetro è di 112 cm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Qual è la sua area?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95170" cy="26466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(Pristem, Giochi di allenamento, 2001)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it-IT"/>
        </w:rPr>
        <w:t>Bilance in equilibri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Figure uguali rappresentano oggetti che hanno lo stesso peso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Si sa che: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517900" cy="158242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6 quadrati pesano come 3 triangoli e 1 cerchio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lang w:val="en-US" w:eastAsia="en-US"/>
        </w:rPr>
        <w:drawing>
          <wp:inline distT="0" distB="0" distL="0" distR="0">
            <wp:extent cx="3524250" cy="1512570"/>
            <wp:effectExtent l="0" t="0" r="0" b="0"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8 quadrati pesano come 2 triangoli e 4 cerchi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Si chiede: quanti quadrati sono necessari per equilibrare la seguente bilancia?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lang w:val="en-US" w:eastAsia="en-US"/>
        </w:rPr>
        <w:drawing>
          <wp:inline distT="0" distB="0" distL="0" distR="0">
            <wp:extent cx="3524250" cy="1679575"/>
            <wp:effectExtent l="0" t="0" r="0" b="0"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(XXVII OLIMPÍADA BRASILEIRA DE MATEMÁTICA, 2005)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it-IT"/>
        </w:rPr>
        <w:t>Un primo passo in Algebra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Il Maestro, e i piccoli allievi Pietro e Paol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MAESTRO: Pietro, pensa un numero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PIETRO: Pensato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MAESTRO: Aggiungi uno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PIETRO: Aggiunto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MAESTRO: Quanto hai trovato?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PIETRO: Se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MAESTRO: Tu Paolo, indovina il numero pensato da Pietr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PAOLO: 6 -1 = 5, tale è il numero pensat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MAESTRO: Bravo Paolo, hai fatto un primo passo in Algebra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Come si spiega il calcolo di Paolo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(tratto da Giuseppe Peano, Giochi di aritmetica e problemi interessanti, Paravia, 1925)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it-IT"/>
        </w:rPr>
        <w:t>Un lungo passo in Algebra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Gli stess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MAESTRO: Paolo, pensa un numero, raddoppialo, aggiungi 3, dicci il risultato, e tu Pietro indovina il numero pensato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PAOLO: 15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PIETRO: (15 -3) / 2 = 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 xml:space="preserve">MAESTRO: Bravo Pietro, hai fatto un lungo passo nell'Algebra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Come si spiega il calcolo di Pietro?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(tratto da Giuseppe Peano, Giochi di aritmetica e problemi interessanti, Paravia, 1925)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it-IT"/>
        </w:rPr>
        <w:t>Sempre 4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Pensa un numero, raddoppialo, aggiungi 8, dividi per 2, sottrai il numero pensato; avrai 4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Come si spiega questo risultato?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(tratto da Giuseppe Peano, Giochi di aritmetica e problemi interessanti, Paravia, 1925)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it-IT"/>
        </w:rPr>
        <w:t>Un gioco di Leonard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Pensa un numero, moltiplica per 2, aggiungi 5, moltiplica per 5, aggiungi 10, e moltiplica per10, e dimmi il risultato. Se da questo sottraggo 350, e divido per 100, ho il numero pensato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Come si spiega questo risultato?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(tratto da Giuseppe Peano, Giochi di aritmetica e problemi interessanti, Paravia, 1925)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it-IT"/>
        </w:rPr>
        <w:t>Mele pere e... un librett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Osserva la figura (ci sono mele, pere e un libretto)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61895" cy="879475"/>
            <wp:effectExtent l="0" t="0" r="0" b="0"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Sapendo che il libretto pesa 110 g, quanto pesa una mela?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A) 150 g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B) 155 g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C) 160 g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D) 165 g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  <w:t>(Gran Premio di Matematica Applicata, 2001)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72" w:after="72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57:00Z</dcterms:created>
  <dc:creator>Beltramino</dc:creator>
  <dc:description/>
  <dc:language>en-US</dc:language>
  <cp:lastModifiedBy>Beltramino</cp:lastModifiedBy>
  <dcterms:modified xsi:type="dcterms:W3CDTF">2011-04-11T09:05:00Z</dcterms:modified>
  <cp:revision>1</cp:revision>
  <dc:subject/>
  <dc:title/>
</cp:coreProperties>
</file>