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dicazioni sui contenuti dei files della cartella Materiali</w:t>
      </w:r>
    </w:p>
    <w:p>
      <w:pPr>
        <w:pStyle w:val="Normal"/>
        <w:rPr/>
      </w:pPr>
      <w:r>
        <w:rPr/>
        <w:t xml:space="preserve">I materiali presenti in questa cartella possono essere usati in classe come approfondimento di tematiche trattate a lezione oppure possono essere lo spunto iniziale per uno studio, da parte degli insegnanti, di alcuni argomenti del modulo </w:t>
      </w:r>
      <w:r>
        <w:rPr>
          <w:i/>
        </w:rPr>
        <w:t>Dati e previsioni</w:t>
      </w:r>
      <w:r>
        <w:rPr/>
        <w:t xml:space="preserve"> per avere un approccio più sicuro alle tematiche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323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o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865" w:dyaOrig="2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25pt;height:13.5pt" filled="f" o:ole="">
                  <v:imagedata r:id="rId3" o:title=""/>
                </v:shape>
                <o:OLEObject Type="Embed" ProgID="" ShapeID="ole_rId2" DrawAspect="Content" ObjectID="_1830395234" r:id="rId2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G. Ottaviani, Induzioni, 23, 2001, pp. 33 - 8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zioni fondamentali di statistica descrittiva sugli indici di variabilità, le loro proprietà ed il loro utilizzo.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63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.75pt;height:14.25pt" filled="f" o:ole="">
                  <v:imagedata r:id="rId5" o:title=""/>
                </v:shape>
                <o:OLEObject Type="Embed" ProgID="" ShapeID="ole_rId4" DrawAspect="Content" ObjectID="_696961428" r:id="rId4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Anichi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i casuali e loro probabilità. Cosa si intende per probabilità e riflessioni sulle diverse assegnazioni di probabilità (classifica, frequentista, soggettiva, …).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125" w:dyaOrig="2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25pt;height:13.5pt" filled="f" o:ole="">
                  <v:imagedata r:id="rId7" o:title=""/>
                </v:shape>
                <o:OLEObject Type="Embed" ProgID="" ShapeID="ole_rId6" DrawAspect="Content" ObjectID="_1890248916" r:id="rId6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Anichi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 regola di Bayes con chiarimenti sulle sue applicazioni che permettono di illustrare come le conoscenze personali su un certo fenomeno possano essere aggiornate dopo ogni esperienza condotta su di esso.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264" w:dyaOrig="2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3.25pt;height:13.5pt" filled="f" o:ole="">
                  <v:imagedata r:id="rId9" o:title=""/>
                </v:shape>
                <o:OLEObject Type="Embed" ProgID="" ShapeID="ole_rId8" DrawAspect="Content" ObjectID="_669693321" r:id="rId8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Anichi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zioni sul calcolo combinatorio e suo utilizzo nella probabilità. Vari esempi di applicazione in contesti diversi.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174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8.75pt;height:12pt" filled="f" o:ole="">
                  <v:imagedata r:id="rId11" o:title=""/>
                </v:shape>
                <o:OLEObject Type="Embed" ProgID="" ShapeID="ole_rId10" DrawAspect="Content" ObjectID="_1813212602" r:id="rId10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Anichi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lcolo combinatorio aiuta “a fare i conti”.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819" w:dyaOrig="2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pt;height:13.5pt" filled="f" o:ole="">
                  <v:imagedata r:id="rId13" o:title=""/>
                </v:shape>
                <o:OLEObject Type="Embed" ProgID="" ShapeID="ole_rId12" DrawAspect="Content" ObjectID="_2093081494" r:id="rId12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G. Ottavia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importanti sui concetti chiave della statistica: elementi base, sistemazione dei dati, i grafici.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314" w:dyaOrig="2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5.75pt;height:12.75pt" filled="f" o:ole="">
                  <v:imagedata r:id="rId15" o:title=""/>
                </v:shape>
                <o:OLEObject Type="Embed" ProgID="" ShapeID="ole_rId14" DrawAspect="Content" ObjectID="_16347333" r:id="rId14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G. Ottavia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 grandezze statistiche, tipologia, confronto ed utilizzo. I numeri indice.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604" w:dyaOrig="26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25pt;height:13.5pt" filled="f" o:ole="">
                  <v:imagedata r:id="rId17" o:title=""/>
                </v:shape>
                <o:OLEObject Type="Embed" ProgID="" ShapeID="ole_rId16" DrawAspect="Content" ObjectID="_1574297401" r:id="rId16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Anichi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i condizionati e loro probabilità. Il concetto di indipendenza (stocastica)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92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14.25pt" filled="f" o:ole="">
                  <v:imagedata r:id="rId19" o:title=""/>
                </v:shape>
                <o:OLEObject Type="Embed" ProgID="" ShapeID="ole_rId18" DrawAspect="Content" ObjectID="_1388405532" r:id="rId18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G. Ottaviani, Induzioni, 23, 2001, pp. 33 - 8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zioni fondamentali sulla mediana e i quantici e sul loro utilizzo in statistica.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684" w:dyaOrig="2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4.25pt;height:15pt" filled="f" o:ole="">
                  <v:imagedata r:id="rId21" o:title=""/>
                </v:shape>
                <o:OLEObject Type="Embed" ProgID="" ShapeID="ole_rId20" DrawAspect="Content" ObjectID="_1318679691" r:id="rId20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Paolet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app.unimib.it/~paoletti/sociologia/corsosociologia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zioni sul calcolo combinatorio e vari esempi di applicazione dal principio della moltiplicazione alla formalizzazione.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379" w:dyaOrig="25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pt;height:12.75pt" filled="f" o:ole="">
                  <v:imagedata r:id="rId24" o:title=""/>
                </v:shape>
                <o:OLEObject Type="Embed" ProgID="" ShapeID="ole_rId23" DrawAspect="Content" ObjectID="_1919566717" r:id="rId23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ilità e statistica nella scuola lice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o di formazione per Doc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o Scientifico Statale “G. Ricci Curbastro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o di Romagna (Ra) Ottobre 1999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075" w:dyaOrig="28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3.75pt;height:14.25pt" filled="f" o:ole="">
                  <v:imagedata r:id="rId26" o:title=""/>
                </v:shape>
                <o:OLEObject Type="Embed" ProgID="" ShapeID="ole_rId25" DrawAspect="Content" ObjectID="_751746731" r:id="rId25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Baruzzo- P. Ranza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zione del calcolo letterale per dimostrare alcune proprietà della media aritmetica. Verifica delle stesse tramite simulazione al computer. 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214" w:dyaOrig="26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0.75pt;height:13.5pt" filled="f" o:ole="">
                  <v:imagedata r:id="rId28" o:title=""/>
                </v:shape>
                <o:OLEObject Type="Embed" ProgID="" ShapeID="ole_rId27" DrawAspect="Content" ObjectID="_1474708209" r:id="rId27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Anichi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zione alla probabilità condizionata ed alcune considerazioni sulla stessa. Paradossi divertenti. 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844" w:dyaOrig="26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2.25pt;height:13.5pt" filled="f" o:ole="">
                  <v:imagedata r:id="rId30" o:title=""/>
                </v:shape>
                <o:OLEObject Type="Embed" ProgID="" ShapeID="ole_rId29" DrawAspect="Content" ObjectID="_1923774467" r:id="rId29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P. Perelli D’Argenzio, L’insegnamento della matematica e delle scienze integrate, 25/A-B, 2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sante panoramica sulla storia della statistica e la sua evoluzione.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534" w:dyaOrig="25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6.75pt;height:12.75pt" filled="f" o:ole="">
                  <v:imagedata r:id="rId32" o:title=""/>
                </v:shape>
                <o:OLEObject Type="Embed" ProgID="" ShapeID="ole_rId31" DrawAspect="Content" ObjectID="_2133561661" r:id="rId31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ssario statistico semplificato tratto dal sito http://www.istat.it/it/supporto/per-gli-studenti/binariodieci, che contiene le principali definizioni dei termini statistici maggiormente utilizzati dall’Istat.</w:t>
            </w:r>
          </w:p>
        </w:tc>
      </w:tr>
      <w:tr>
        <w:trPr>
          <w:trHeight w:val="85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964" w:dyaOrig="28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8.25pt;height:14.25pt" filled="f" o:ole="">
                  <v:imagedata r:id="rId34" o:title=""/>
                </v:shape>
                <o:OLEObject Type="Embed" ProgID="" ShapeID="ole_rId33" DrawAspect="Content" ObjectID="_811067326" r:id="rId33"/>
              </w:objec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ssario delle principali voci utilizzate nel calcolo combinatorio e nel calcolo delle probabilità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hyperlink" Target="http://www.matapp.unimib.it/~paoletti/sociologia/corsosociologia.pdf" TargetMode="External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46:00Z</dcterms:created>
  <dc:creator>Baruzzo</dc:creator>
  <dc:description/>
  <cp:keywords/>
  <dc:language>en-US</dc:language>
  <cp:lastModifiedBy> </cp:lastModifiedBy>
  <dcterms:modified xsi:type="dcterms:W3CDTF">2011-10-02T15:14:00Z</dcterms:modified>
  <cp:revision>14</cp:revision>
  <dc:subject/>
  <dc:title>File</dc:title>
</cp:coreProperties>
</file>