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l sito di Domingo Paola</w:t>
      </w:r>
    </w:p>
    <w:p>
      <w:pPr>
        <w:pStyle w:val="Normal"/>
        <w:rPr>
          <w:b/>
          <w:b/>
        </w:rPr>
      </w:pPr>
      <w:r>
        <w:rPr>
          <w:b/>
        </w:rPr>
        <w:t>Funzione linea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1. (Attività individuale. Tempo consentito: 5 minuti) Nel corso dei tuoi studi o, comunque, nella tua esperienz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quotidiana, per esempio percorrendo una strada in salita è possibile che tu abbia incontrato il termine “pendenza”. Ch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immagini ti vengono in mente leggendo la parola “pendenza”? Scrivi su un foglio (ricorda di mettere il tuo nom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quello a cui hai pensato e quello a cui stai pensando (esperienze, immagini, situazioni di riferimento …) relativam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alla “pendenza”. Consegna il foglio al tuo insegnante. </w:t>
      </w:r>
    </w:p>
    <w:p>
      <w:pPr>
        <w:pStyle w:val="Normal"/>
        <w:rPr>
          <w:rFonts w:ascii="Helvetica" w:hAnsi="Helvetica" w:cs="Helvetica"/>
        </w:rPr>
      </w:pPr>
      <w:r>
        <w:rPr>
          <w:rFonts w:cs="Helvetica" w:ascii="Helvetica" w:hAnsi="Helvetic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2. Che informazione viene data a un ciclista quando incontra un cartello del tipo seguente? Se, da quando ha incontrato il cartello, il ciclista ha percorso 50 metri di strada in salita può sapere di quanto è salito in altezza? In caso affermativ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come? In caso negativo, perché?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8895</wp:posOffset>
            </wp:positionV>
            <wp:extent cx="1259840" cy="1037590"/>
            <wp:effectExtent l="0" t="0" r="0" b="0"/>
            <wp:wrapNone/>
            <wp:docPr id="1" name="fig doming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 domingo 1" descr=""/>
                    <pic:cNvPicPr>
                      <a:picLocks noChangeAspect="1" noChangeArrowheads="1"/>
                    </pic:cNvPicPr>
                  </pic:nvPicPr>
                  <pic:blipFill>
                    <a:blip r:embed="rId2"/>
                    <a:srcRect l="-15" t="-18" r="-15" b="-18"/>
                    <a:stretch>
                      <a:fillRect/>
                    </a:stretch>
                  </pic:blipFill>
                  <pic:spPr bwMode="auto">
                    <a:xfrm>
                      <a:off x="0" y="0"/>
                      <a:ext cx="1259840" cy="1037590"/>
                    </a:xfrm>
                    <a:prstGeom prst="rect">
                      <a:avLst/>
                    </a:prstGeom>
                  </pic:spPr>
                </pic:pic>
              </a:graphicData>
            </a:graphic>
          </wp:anchor>
        </w:drawing>
      </w:r>
      <w:r>
        <w:rPr>
          <w:rFonts w:eastAsia="Times New Roman" w:cs="Times New Roman" w:ascii="Times New Roman" w:hAnsi="Times New Roman"/>
          <w:b/>
          <w:bCs/>
          <w:sz w:val="20"/>
          <w:szCs w:val="20"/>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3. Data l’equazione di una funzione lineare è possibile determinarne il grafico trovandone due punti (infatti i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grafico di una funzione lineare è una retta e per due punti passa una e una sola retta). Disegnate, per esempio, 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grafici delle funzioni rappresentate dalle equazioni:      </w:t>
      </w:r>
      <w:r>
        <w:rPr>
          <w:rFonts w:cs="Times New Roman" w:ascii="Times New Roman" w:hAnsi="Times New Roman"/>
          <w:i/>
          <w:iCs/>
          <w:sz w:val="20"/>
          <w:szCs w:val="20"/>
        </w:rPr>
        <w:t xml:space="preserve">y </w:t>
      </w:r>
      <w:r>
        <w:rPr>
          <w:rFonts w:cs="Times New Roman" w:ascii="Times New Roman" w:hAnsi="Times New Roman"/>
          <w:sz w:val="20"/>
          <w:szCs w:val="20"/>
        </w:rPr>
        <w:t>= 3</w:t>
      </w:r>
      <w:r>
        <w:rPr>
          <w:rFonts w:cs="Times New Roman" w:ascii="Times New Roman" w:hAnsi="Times New Roman"/>
          <w:i/>
          <w:iCs/>
          <w:sz w:val="20"/>
          <w:szCs w:val="20"/>
        </w:rPr>
        <w:t>x</w:t>
      </w:r>
      <w:r>
        <w:rPr>
          <w:rFonts w:cs="Times New Roman" w:ascii="Times New Roman" w:hAnsi="Times New Roman"/>
          <w:sz w:val="20"/>
          <w:szCs w:val="20"/>
        </w:rPr>
        <w:t xml:space="preserve"> – 4         </w:t>
      </w:r>
      <w:r>
        <w:rPr>
          <w:rFonts w:cs="Times New Roman" w:ascii="Times New Roman" w:hAnsi="Times New Roman"/>
          <w:i/>
          <w:iCs/>
          <w:sz w:val="20"/>
          <w:szCs w:val="20"/>
        </w:rPr>
        <w:t>y</w:t>
      </w:r>
      <w:r>
        <w:rPr>
          <w:rFonts w:cs="Times New Roman" w:ascii="Times New Roman" w:hAnsi="Times New Roman"/>
          <w:sz w:val="20"/>
          <w:szCs w:val="20"/>
        </w:rPr>
        <w:t>=-3</w:t>
      </w:r>
      <w:r>
        <w:rPr>
          <w:rFonts w:cs="Times New Roman" w:ascii="Times New Roman" w:hAnsi="Times New Roman"/>
          <w:i/>
          <w:iCs/>
          <w:sz w:val="20"/>
          <w:szCs w:val="20"/>
        </w:rPr>
        <w:t>x</w:t>
      </w:r>
      <w:r>
        <w:rPr>
          <w:rFonts w:cs="Times New Roman" w:ascii="Times New Roman" w:hAnsi="Times New Roman"/>
          <w:sz w:val="20"/>
          <w:szCs w:val="20"/>
        </w:rPr>
        <w:t xml:space="preserve">-3;           </w:t>
      </w:r>
      <w:r>
        <w:rPr>
          <w:rFonts w:cs="Times New Roman" w:ascii="Times New Roman" w:hAnsi="Times New Roman"/>
          <w:i/>
          <w:iCs/>
          <w:sz w:val="20"/>
          <w:szCs w:val="20"/>
        </w:rPr>
        <w:t>y</w:t>
      </w:r>
      <w:r>
        <w:rPr>
          <w:rFonts w:cs="Times New Roman" w:ascii="Times New Roman" w:hAnsi="Times New Roman"/>
          <w:sz w:val="20"/>
          <w:szCs w:val="20"/>
        </w:rPr>
        <w:t xml:space="preserve"> = </w:t>
      </w:r>
      <w:r>
        <w:rPr>
          <w:rFonts w:cs="Times New Roman" w:ascii="Times New Roman" w:hAnsi="Times New Roman"/>
          <w:i/>
          <w:iCs/>
          <w:sz w:val="20"/>
          <w:szCs w:val="20"/>
        </w:rPr>
        <w:t>x</w:t>
      </w:r>
      <w:r>
        <w:rPr>
          <w:rFonts w:cs="Times New Roman" w:ascii="Times New Roman" w:hAnsi="Times New Roman"/>
          <w:sz w:val="20"/>
          <w:szCs w:val="20"/>
        </w:rPr>
        <w:t xml:space="preserve">/3 – 2/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2</w:t>
      </w:r>
      <w:r>
        <w:rPr>
          <w:rFonts w:cs="Times New Roman" w:ascii="Times New Roman" w:hAnsi="Times New Roman"/>
          <w:i/>
          <w:iCs/>
          <w:sz w:val="20"/>
          <w:szCs w:val="20"/>
        </w:rPr>
        <w:t>x</w:t>
      </w:r>
      <w:r>
        <w:rPr>
          <w:rFonts w:cs="Times New Roman" w:ascii="Times New Roman" w:hAnsi="Times New Roman"/>
          <w:sz w:val="20"/>
          <w:szCs w:val="20"/>
        </w:rPr>
        <w:t xml:space="preserve"> – </w:t>
      </w:r>
      <w:r>
        <w:rPr>
          <w:rFonts w:cs="Times New Roman" w:ascii="Times New Roman" w:hAnsi="Times New Roman"/>
          <w:i/>
          <w:iCs/>
          <w:sz w:val="20"/>
          <w:szCs w:val="20"/>
        </w:rPr>
        <w:t>y</w:t>
      </w:r>
      <w:r>
        <w:rPr>
          <w:rFonts w:cs="Times New Roman" w:ascii="Times New Roman" w:hAnsi="Times New Roman"/>
          <w:sz w:val="20"/>
          <w:szCs w:val="20"/>
        </w:rPr>
        <w:t xml:space="preserve"> + 1 = 0  ;         3</w:t>
      </w:r>
      <w:r>
        <w:rPr>
          <w:rFonts w:cs="Times New Roman" w:ascii="Times New Roman" w:hAnsi="Times New Roman"/>
          <w:i/>
          <w:iCs/>
          <w:sz w:val="20"/>
          <w:szCs w:val="20"/>
        </w:rPr>
        <w:t>x</w:t>
      </w:r>
      <w:r>
        <w:rPr>
          <w:rFonts w:cs="Times New Roman" w:ascii="Times New Roman" w:hAnsi="Times New Roman"/>
          <w:sz w:val="20"/>
          <w:szCs w:val="20"/>
        </w:rPr>
        <w:t xml:space="preserve"> – 2</w:t>
      </w:r>
      <w:r>
        <w:rPr>
          <w:rFonts w:cs="Times New Roman" w:ascii="Times New Roman" w:hAnsi="Times New Roman"/>
          <w:i/>
          <w:iCs/>
          <w:sz w:val="20"/>
          <w:szCs w:val="20"/>
        </w:rPr>
        <w:t>y</w:t>
      </w:r>
      <w:r>
        <w:rPr>
          <w:rFonts w:cs="Times New Roman" w:ascii="Times New Roman" w:hAnsi="Times New Roman"/>
          <w:sz w:val="20"/>
          <w:szCs w:val="20"/>
        </w:rPr>
        <w:t xml:space="preserve"> + 3 = 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4. Secondo voi è possibile, in teoria, dato il grafico di una funzione lineare, determinarne l’equazione? Cercate d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giustificare la vostra rispos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szCs w:val="20"/>
        </w:rPr>
      </w:pPr>
      <w:r>
        <w:rPr>
          <w:rFonts w:cs="Times New Roman" w:ascii="Times New Roman" w:hAnsi="Times New Roman"/>
          <w:b/>
          <w:szCs w:val="20"/>
        </w:rPr>
        <w:t xml:space="preserve">Modell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1. In un recente scavo archeologico in Calabria sono stati ritrovati i resti di una statua greca, probabilmente u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guerriero, che era posto davanti a un tempio. L'unica parte intatta della statua è un piede che misura in lunghezz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76 cm. Vorremmo stabilire quanto era alta approssimativamente questa statua. Conosciamo le misure del David d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Michelangelo:  lunghezza del piede 54 cm e altezza della statua 432 cm. Cerca di stabilire l'altezza della statu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greca. Spiega le ipotesi che fai e il tuo procedimento risolutiv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2. Si sa che la luce viaggia alla velocità di circa 3</w:t>
      </w:r>
      <w:r>
        <w:rPr>
          <w:rFonts w:cs="Times New Roman" w:ascii="Times New Roman" w:hAnsi="Times New Roman"/>
          <w:sz w:val="14"/>
          <w:szCs w:val="14"/>
        </w:rPr>
        <w:t xml:space="preserve"> </w:t>
      </w:r>
      <w:r>
        <w:rPr>
          <w:rFonts w:cs="Helvetica" w:ascii="Helvetica" w:hAnsi="Helvetica"/>
        </w:rPr>
        <w:t>×</w:t>
      </w:r>
      <w:r>
        <w:rPr>
          <w:rFonts w:cs="Times New Roman" w:ascii="Times New Roman" w:hAnsi="Times New Roman"/>
          <w:sz w:val="20"/>
          <w:szCs w:val="20"/>
        </w:rPr>
        <w:t>10</w:t>
      </w:r>
      <w:r>
        <w:rPr>
          <w:rFonts w:cs="Times New Roman" w:ascii="Times New Roman" w:hAnsi="Times New Roman"/>
          <w:sz w:val="14"/>
          <w:szCs w:val="14"/>
        </w:rPr>
        <w:t>5</w:t>
      </w:r>
      <w:r>
        <w:rPr>
          <w:rFonts w:cs="Times New Roman" w:ascii="Times New Roman" w:hAnsi="Times New Roman"/>
          <w:sz w:val="20"/>
          <w:szCs w:val="20"/>
        </w:rPr>
        <w:t xml:space="preserve"> km / s. Sapendo che Alpha Centauri dista dalla Terra circa 4,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anni luce e che un anno luce è la distanza che la luce percorre in un anno, puoi determinare la distanza in metr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della Terra da Alpha Centauri? In caso di risposta affermativa, di’ quale è questa distanz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3. Nel 1999 l’Italia è stata segnata da ben 219 032 incidenti stradali; nel 1998 da 204 703. Gli incidenti del 199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hanno comportato la morte di 6 600 persone e il ferimento di 316 000. Negli ultimi dieci anni, sulle strade italia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si sono contate 72 000 vittime e 2 400 000 feriti. In base ai dati precedenti, di’ se è possibile stima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a) di quale percentuale è aumentato il numero degli incidenti stradali dal 1998 al 199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b) qual è la percentuale di italiani che sono stati interessati da un incidente stradale negli ultimi diec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ann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c) quanti sono gli incidenti stradali nel mon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iustifica le tue risposte, precisando anche i limiti degli eventuali modelli che hai scelto per risponde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Un ciclista A parte da Milano alle 7.30 e viaggia quasi costantemente a 35 km/h, dirigendosi  verso Mestre (che è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vicino a Venezia). Un secondo ciclista B parte da Mestre dirigendosi verso Milano, viaggiando con velocità quas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costante di 30 km/h. Se i due ciclisti fanno la stessa strada, dopo quanto tempo e a quanti km. Da Milano s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incontrerann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szCs w:val="20"/>
        </w:rPr>
      </w:pPr>
      <w:r>
        <w:rPr>
          <w:rFonts w:cs="Helvetica" w:ascii="Helvetica" w:hAnsi="Helvetica"/>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5a.  Calibano è stato assunto in un’azienda statale con il seguente contratto di lavoro (relativamente all’aumento dell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stipendio nel temp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Stipendio base di 800 euro e scatto annuale di anzianità uguale all’1,5% dello stipendio di base. Supponendo ch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l’inflazione rimanga costante e che quindi non vi siano motivi per adeguare lo stipendio base all’inflazione, quan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guadagnerà Calibano fra 5 anni? E fra dieci? Esprimete una funzione che descriva l’aumento nel tempo dello stipend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di Calibano. Quale valore massimo raggiungerà tale stipendio, sapendo che Calibano ha 30 anni e che potrà lavora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fino a 65 anni? Sapendo che al conseguimento dell’età pensionabile Calibano riceverà un trattamento di fine carriera d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40 000 euro e una pensione mensile pari all’80% dello stipendio medio mensile percepito negli ultimi dieci anni, qua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soluzione, fra le seguenti, consigliereste a Calibano e perché: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a) lasciare i 40 000 euro in banca (interesse composto dell’ 1,5% annu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b) investire per dieci anni i 40 000 euro all’interesse composto del 6% annuo, senza però poterne disporre prim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che siano trascorsi i dieci ann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c) commutare i 40 000 euro con una rendita mensile di 300 eu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sz w:val="20"/>
          <w:szCs w:val="20"/>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5b. Ariele è stato assunto in un’azienda privata con il seguente contratto di lavoro (relativamente all’aumento dell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stipendio nel temp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Stipendio base di 700 euro e scatto annuale di anzianità uguale all’1,6% dello stipendio dell’anno preced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Supponendo che l’inflazione rimanga costante e che quindi non vi siano motivi per adeguare lo stipendio bas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all’inflazione, quanto guadagnerà Ariele fra 5 anni? E fra dieci? Esprimete una funzione che descriva l’aumento ne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tempo dello stipendio di Ariele. Quale valore massimo raggiungerà tale stipendio, sapendo che Ariele ha 30 anni e ch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potrà lavorare fino a 65 ann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sz w:val="20"/>
          <w:szCs w:val="20"/>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5c. Confrontate le due funzioni che esprimono come variano nel tempo gli stipendi di Ariele e Calibano; quale contrat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preferireste e perché?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6. Una studentessa si è fatta una distorsione al ginocchio durante una partita di pallavolo indoor e il suo dottore le h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prescritto un farmaco anti-infiammatorio per ridurre il gonfiore. Deve prendere due pastiglie da 220 mg ogni 8 ore pe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10 giorni. Il suo rene filtra il 60% di questo farmaco dal suo corpo ogni 8 o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Dagli NCTM, 200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Problema (da risolvere in gruppo, discutendo le diverse strategie risolutive e riportandole nella relazione che verrà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consegnata alla fine della mattina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Quanta medicina c’è nel suo organismo dopo 3 giorni? E dopo 4 giorni? E dopo 10 giorni? Cercate di studia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l’evoluzione del farmaco nel tempo; in particolare, cercate di capire che cosa accadrebbe se la studentessa continuasse 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prendere il farmaco per molto tempo: pensate che la presenza del farmaco nel suo organismo tenderebbe prima o poi 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diminuire o aumenterebbe sempre? E, nel caso aumentasse sempre, pensate che potrebbe superare un qualunque valo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prefissato, oppure tenderebbe a un valore che non è superabile nemmeno lasciando passare molto tempo?  Come evol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la presenza del farmaco se, dopo dieci giorni, la studentessa non lo assume più? Quanto tempo impiega a ridursi a 1/0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del farmaco presente dopo dieci giorn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Suggeriment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Provate a costruire una tabella del tipo </w:t>
      </w:r>
    </w:p>
    <w:p>
      <w:pPr>
        <w:pStyle w:val="Normal"/>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3">
            <wp:simplePos x="0" y="0"/>
            <wp:positionH relativeFrom="column">
              <wp:posOffset>-227965</wp:posOffset>
            </wp:positionH>
            <wp:positionV relativeFrom="paragraph">
              <wp:posOffset>80010</wp:posOffset>
            </wp:positionV>
            <wp:extent cx="6109970" cy="1520190"/>
            <wp:effectExtent l="0" t="0" r="0" b="0"/>
            <wp:wrapNone/>
            <wp:docPr id="2" name="fig doming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 domingo 2" descr=""/>
                    <pic:cNvPicPr>
                      <a:picLocks noChangeAspect="1" noChangeArrowheads="1"/>
                    </pic:cNvPicPr>
                  </pic:nvPicPr>
                  <pic:blipFill>
                    <a:blip r:embed="rId3"/>
                    <a:srcRect l="-5" t="-20" r="-5" b="-20"/>
                    <a:stretch>
                      <a:fillRect/>
                    </a:stretch>
                  </pic:blipFill>
                  <pic:spPr bwMode="auto">
                    <a:xfrm>
                      <a:off x="0" y="0"/>
                      <a:ext cx="6109970" cy="15201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rPr>
      </w:pPr>
      <w:r>
        <w:rPr>
          <w:rFonts w:cs="Times New Roman" w:ascii="Times New Roman" w:hAnsi="Times New Roman"/>
          <w:sz w:val="20"/>
          <w:szCs w:val="18"/>
        </w:rPr>
        <w:t xml:space="preserve">7. Una popolazione di batteri presente in un brodo nutritivo raddoppia ogni due ore. Se inizialmente vi sono 1000 batteri, quanti batteri vi saranno dopo una settimana, supponendo che le risorse del brodo nutritivo siano in pratica illimita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rPr>
      </w:pPr>
      <w:r>
        <w:rPr>
          <w:rFonts w:cs="Times New Roman" w:ascii="Times New Roman" w:hAnsi="Times New Roman"/>
          <w:sz w:val="20"/>
          <w:szCs w:val="18"/>
        </w:rPr>
        <w:t xml:space="preserve">8. In un recente film, </w:t>
      </w:r>
      <w:r>
        <w:rPr>
          <w:rFonts w:cs="Times New Roman" w:ascii="Times New Roman" w:hAnsi="Times New Roman"/>
          <w:i/>
          <w:iCs/>
          <w:sz w:val="20"/>
          <w:szCs w:val="18"/>
        </w:rPr>
        <w:t>Un sogno per domani</w:t>
      </w:r>
      <w:r>
        <w:rPr>
          <w:rFonts w:cs="Times New Roman" w:ascii="Times New Roman" w:hAnsi="Times New Roman"/>
          <w:sz w:val="20"/>
          <w:szCs w:val="18"/>
        </w:rPr>
        <w:t xml:space="preserve">, un bambino di scuola medie ha un’idea per migliorare il mondo: questa idea prevede di </w:t>
      </w:r>
      <w:r>
        <w:rPr>
          <w:rFonts w:cs="Times New Roman" w:ascii="Times New Roman" w:hAnsi="Times New Roman"/>
          <w:i/>
          <w:iCs/>
          <w:sz w:val="20"/>
          <w:szCs w:val="18"/>
        </w:rPr>
        <w:t>passare un favore a tre persone diverse</w:t>
      </w:r>
      <w:r>
        <w:rPr>
          <w:rFonts w:cs="Times New Roman" w:ascii="Times New Roman" w:hAnsi="Times New Roman"/>
          <w:sz w:val="20"/>
          <w:szCs w:val="18"/>
        </w:rPr>
        <w:t xml:space="preserve">, richiedendo che ciascuna di esse faccia altrettanto con altre tre perso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rPr>
      </w:pPr>
      <w:r>
        <w:rPr>
          <w:rFonts w:cs="Times New Roman" w:ascii="Times New Roman" w:hAnsi="Times New Roman"/>
          <w:sz w:val="20"/>
          <w:szCs w:val="18"/>
        </w:rPr>
        <w:t xml:space="preserve">Supponendo che, mediamente, ogni persona impieghi un mese a passare i tre favori, quanto tempo sarebbe necessar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rPr>
      </w:pPr>
      <w:r>
        <w:rPr>
          <w:rFonts w:cs="Times New Roman" w:ascii="Times New Roman" w:hAnsi="Times New Roman"/>
          <w:sz w:val="20"/>
          <w:szCs w:val="18"/>
        </w:rPr>
        <w:t xml:space="preserve">affinché ogni abitante della terra venisse coinvolto in questo grandioso proget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rPr>
      </w:pPr>
      <w:r>
        <w:rPr>
          <w:rFonts w:cs="Times New Roman" w:ascii="Times New Roman" w:hAnsi="Times New Roman"/>
          <w:sz w:val="20"/>
          <w:szCs w:val="18"/>
        </w:rPr>
        <w:t xml:space="preserve">9. Mr. Smoke ha deciso di avviare una forma di risparmio </w:t>
      </w:r>
      <w:r>
        <w:rPr>
          <w:rFonts w:cs="Times New Roman" w:ascii="Times New Roman" w:hAnsi="Times New Roman"/>
          <w:i/>
          <w:iCs/>
          <w:sz w:val="20"/>
          <w:szCs w:val="18"/>
        </w:rPr>
        <w:t>salutare</w:t>
      </w:r>
      <w:r>
        <w:rPr>
          <w:rFonts w:cs="Times New Roman" w:ascii="Times New Roman" w:hAnsi="Times New Roman"/>
          <w:sz w:val="20"/>
          <w:szCs w:val="18"/>
        </w:rPr>
        <w:t xml:space="preserve">: invece che compare i due soliti pacchetti di sigarette al giorno, smetterà di fumare e alla fine di ogni mese investirà i soldi risparmiati in un conto bancario che assicura u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rPr>
      </w:pPr>
      <w:r>
        <w:rPr>
          <w:rFonts w:cs="Times New Roman" w:ascii="Times New Roman" w:hAnsi="Times New Roman"/>
          <w:sz w:val="20"/>
          <w:szCs w:val="18"/>
        </w:rPr>
        <w:t xml:space="preserve">interesse del 4% annuo. Quanti soldi avrà Mr. Smoke fra vent’anni? Pensate di poter consigliare a Mr. Smoke forme d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rPr>
      </w:pPr>
      <w:r>
        <w:rPr>
          <w:rFonts w:cs="Times New Roman" w:ascii="Times New Roman" w:hAnsi="Times New Roman"/>
          <w:sz w:val="20"/>
          <w:szCs w:val="18"/>
        </w:rPr>
        <w:t xml:space="preserve">investimento più redditizio? Come e perché? (suggerimento: per rispondere a questa domanda chiedete aiuto e consigl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rPr>
      </w:pPr>
      <w:r>
        <w:rPr>
          <w:rFonts w:cs="Times New Roman" w:ascii="Times New Roman" w:hAnsi="Times New Roman"/>
          <w:sz w:val="20"/>
          <w:szCs w:val="18"/>
        </w:rPr>
        <w:t xml:space="preserve">anche ai vostri genitori, a parenti ed amici. Ascoltate attentamente che cosa vi consigliano; quindi progettate un piano d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rPr>
      </w:pPr>
      <w:r>
        <w:rPr>
          <w:rFonts w:cs="Times New Roman" w:ascii="Times New Roman" w:hAnsi="Times New Roman"/>
          <w:sz w:val="20"/>
          <w:szCs w:val="18"/>
        </w:rPr>
        <w:t xml:space="preserve">investimento da consegnare, alla fine del quadrimestre, a Mr. Smoke e al vostro insegnante. I piani  di investimento più interessanti verranno discussi e, magari, anche attuat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0"/>
        </w:rPr>
      </w:pPr>
      <w:r>
        <w:rPr>
          <w:rFonts w:cs="Times New Roman" w:ascii="Times New Roman" w:hAnsi="Times New Roman"/>
          <w:sz w:val="20"/>
          <w:szCs w:val="20"/>
        </w:rPr>
        <w:t xml:space="preserve">10. </w:t>
      </w:r>
      <w:r>
        <w:rPr>
          <w:rFonts w:cs="Times New Roman" w:ascii="Times New Roman" w:hAnsi="Times New Roman"/>
          <w:sz w:val="20"/>
          <w:szCs w:val="18"/>
        </w:rPr>
        <w:t>(In gruppo)  Situazione. Una pentola d’acqua viene riscaldata mediante un fornello elettrico. Quindi il fornello viene spento e la pentola con l’acqua riscaldata viene lasciata a contatto con l’ambiente. Gli strumenti che abbiamo a disposizione sono una sonda di temperatura che, collegata a un computer, consente di rilevare misure di temperatura e di rappresentare graficamente i dati acquisiti e di effettuare su essi alcune analisi statistiche. Richiesta Quali problemi pensate sia significativo porsi e tentare di risolvere in una situazione come quella sopra delineata? Risolvete i problemi che vi siete posti.</w:t>
      </w:r>
      <w:r>
        <w:rPr>
          <w:rFonts w:cs="Times New Roman" w:ascii="Times New Roman" w:hAnsi="Times New Roman"/>
          <w:sz w:val="20"/>
          <w:szCs w:val="20"/>
        </w:rPr>
        <w:t xml:space="preserve"> </w:t>
      </w:r>
    </w:p>
    <w:p>
      <w:pPr>
        <w:pStyle w:val="Normal"/>
        <w:rPr>
          <w:rFonts w:ascii="Helvetica" w:hAnsi="Helvetica" w:cs="Helvetica"/>
          <w:sz w:val="20"/>
        </w:rPr>
      </w:pPr>
      <w:r>
        <w:rPr>
          <w:rFonts w:cs="Helvetica" w:ascii="Helvetica" w:hAnsi="Helvetica"/>
          <w:sz w:val="20"/>
        </w:rPr>
      </w:r>
    </w:p>
    <w:p>
      <w:pPr>
        <w:pStyle w:val="Normal"/>
        <w:rPr>
          <w:b/>
          <w:b/>
        </w:rPr>
      </w:pPr>
      <w:r>
        <w:rPr>
          <w:b/>
        </w:rPr>
        <w:t>Con i grafic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Attività da svolgere con il proprio compagno o con la propria compagna di ban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In tutti gli esercizi seguenti le risposte fornite vanno giustifica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1. Generalmente, quanto più fertilizzante si utilizza, tanto più si garantisce la produzione del raccolto. Tuttavia, s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si usa una quantità eccessiva di fertilizzante, si avvelena il raccolto e la produzione decresce rapidam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Tracciate un possibile grafico che mostri la produzione del raccolto in funzione del fertilizzante utilizza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2. Un aereo in volo da Roma a Genova deve girare intorno all’aeroporto di Genova per cinque volte prima d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ottenere il permesso di atterrare. Tracciate un grafico che rappresenti la distanza, al variare del temp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dell’aereo da Genov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3. Un organismo unicellulare che si riproduce per scissione è posto in un brodo nutritivo con risorse praticam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illimitate. Tracciare un grafico che descriva un possibile andamento dell’evoluzione del numero di organism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nel temp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4. Una popolazione si riproduce inizialmente in modo tale che il tasso di crescita è direttamente proporzionale 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numero di individui presenti. Con il passar del tempo la crescita della popolazione tende a rallentare in segui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a problemi legati alla gestione delle risorse limitate. Tracciare un grafico che descriva un possibile andamen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dell’evoluzione del numero di individui della popolazione nel temp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5. In un ambiente a risorse limitate vivono due specie di animali, A e B. A serve di nutrimento a B. Supponiam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che in assenza di individui della popolazione B (predatori), la popolazione A (prede) si sviluppi in modo che i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tasso di crescita sia direttamente proporzionale al numero di individui. Supponiamo anche che l’effetto de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predatori sulla preda consista nel ridurre il tasso di crescita in misura proporzionale al numero di predator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presenti. Supponiamo ancora che in assenza di prede il predatore si estingua rapidamente. Supponiamo infi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che la presenza delle prede abbia come effetto di incrementare il tasso di crescita del predatore in misur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proporzionale al numero delle prede. Tracciare un grafico che rappresenti un possibile andamento delle du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sz w:val="20"/>
          <w:szCs w:val="20"/>
        </w:rPr>
        <w:t xml:space="preserve">popolazioni A e B nel temp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New Roman" w:cs="Times New Roman" w:ascii="Times New Roman" w:hAnsi="Times New Roman"/>
          <w:sz w:val="20"/>
          <w:szCs w:val="20"/>
        </w:rPr>
        <w:t xml:space="preserve"> </w:t>
      </w:r>
    </w:p>
    <w:p>
      <w:pPr>
        <w:pStyle w:val="Normal"/>
        <w:spacing w:before="0" w:after="200"/>
        <w:rPr>
          <w:rFonts w:ascii="Helvetica" w:hAnsi="Helvetica" w:cs="Helvetica"/>
        </w:rPr>
      </w:pPr>
      <w:r>
        <w:rPr>
          <w:rFonts w:cs="Helvetica" w:ascii="Helvetica" w:hAnsi="Helvetic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7:45:00Z</dcterms:created>
  <dc:creator>standard</dc:creator>
  <dc:description/>
  <cp:keywords/>
  <dc:language>en-US</dc:language>
  <cp:lastModifiedBy>standard</cp:lastModifiedBy>
  <dcterms:modified xsi:type="dcterms:W3CDTF">2011-10-02T06:36:00Z</dcterms:modified>
  <cp:revision>3</cp:revision>
  <dc:subject/>
  <dc:title/>
</cp:coreProperties>
</file>