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STRUZIONE DI FORMULE E MANIPOLAZIONE SIMBOL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 evitare che gli allievi interpretino le formule algebriche come pure strutture segniche bisogna proporre situazioni problematiche in cui il linguaggio dell'algebra superi quello dell'aritmetica e diventi strumento per esprimere relazioni, generalizzare, comprendere e dimostrare.</w:t>
      </w:r>
    </w:p>
    <w:p>
      <w:pPr>
        <w:pStyle w:val="Normal"/>
        <w:rPr>
          <w:sz w:val="24"/>
        </w:rPr>
      </w:pPr>
      <w:r>
        <w:rPr>
          <w:sz w:val="24"/>
        </w:rPr>
        <w:t>I problemi seguenti si propongono di avviare in modo sensato al calcolo letterale che, nelle situazioni specifiche permette di ottenere risposte generali con semplici manipolazioni simboli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 Pensa un numero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l seguente esercizio l'insegnante si rivolge all'intera classe, e propone ad ogni studente di eseguire le istruzioni, senza far sapere quale numero è stato scelto inizial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ensa un numero inter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omma ad esso 1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ltiplica il risultato per 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ogli 2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vidi il risultato per 5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ggiungi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'insegnante chiede agli allievi il risultato finale; sottraendo 10 da tale risultato, "indovina" il numero di partenza. Giustifica quindi la sua preveggenza con il calcolo letterale.</w:t>
      </w:r>
      <w:r>
        <w:br w:type="page"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n un contenitore cubico di lato 1 m si vogliono sistemare dei barattoli cilindrici (tipo conserv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limentari) tutti uguali fra di loro, disposti in file parallele ed a piani sovrapposti. Per meglio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utilizzare lo spazio converrà usare barattoli grandi o piccoli? (da</w:t>
      </w:r>
      <w:r>
        <w:rPr>
          <w:i/>
          <w:sz w:val="24"/>
        </w:rPr>
        <w:t xml:space="preserve"> </w:t>
      </w:r>
      <w:r>
        <w:rPr>
          <w:sz w:val="24"/>
        </w:rPr>
        <w:t xml:space="preserve">"Mondo reale e modelli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matematici", di</w:t>
      </w:r>
      <w:r>
        <w:rPr>
          <w:i/>
          <w:sz w:val="24"/>
        </w:rPr>
        <w:t xml:space="preserve"> </w:t>
      </w:r>
      <w:r>
        <w:rPr>
          <w:sz w:val="24"/>
        </w:rPr>
        <w:t>B. Spotorno e V. Villani - La nuova Italia ed., 197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li allievi formulano le loro ipotesi; dalla discussione  emerge il fatto che i barattoli devono occupare tutto lo spazio possibile, ovvero essere tangenti tra di loro e/o ai lati della scatola.</w:t>
      </w:r>
    </w:p>
    <w:p>
      <w:pPr>
        <w:pStyle w:val="Normal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31670</wp:posOffset>
            </wp:positionH>
            <wp:positionV relativeFrom="paragraph">
              <wp:posOffset>188595</wp:posOffset>
            </wp:positionV>
            <wp:extent cx="1409700" cy="1278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La figura seguente mostra una possibile configurazione in sezione pian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isulta chiaro che, al crescere della base dei barattoli corrisponderà una diminuzione del loro numero; si può definire un'altezza convenzionale, ad es. di 10 cm per barattolo, oppure un'altezza proporzionale al raggio di bas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er verificare le ipotesi formulate dagli allievi, l'insegnante può proporre di far calcolare a ciascuno di essi il volume rimasto vuoto in una situazione specifica: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</w:rPr>
        <w:t>numerati gli allievi, l'allievo n-simo esegue il calcolo relativo ad n barattoli tangenti ad un lato della scatola (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appoggiati sulla base)  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in alternativa, con un foglio elettronico,  ciascun allievo esamina la situazione d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n = 1,2,3,4,5….barattoli tangenti ad un lato.</w:t>
      </w:r>
    </w:p>
    <w:p>
      <w:pPr>
        <w:pStyle w:val="Normal"/>
        <w:rPr/>
      </w:pPr>
      <w:r>
        <w:rPr>
          <w:i/>
          <w:sz w:val="24"/>
        </w:rPr>
        <w:t xml:space="preserve">Dal confronto fra i singoli casi numerici si noterà che i risultati sono tutti uguali: è lecito pensare che ciò accada sempre? La formula del volume libero, costruita per barattoli di raggio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4"/>
        </w:rPr>
        <w:t xml:space="preserve"> generalizza tutte le prove numeriche e conferma che lo spazio vuoto rimane costant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n questo caso la difficoltà connessa con la considerazione algebrica  del problema è ampiamente ripagata dalla informazione significativa  che la formula produce.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Una palla viene lasciata cadere da una certa altezza; rimbalza, risalendo ai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dell'altezza da cu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ra stata lasciata cader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 dopo 5 rimbalzi la palla raggiunge l'altezza di 20 cm, da che altezza iniziale è caduta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 se raggiunge l'altezza di 10 cm, di 15 cm, di 30 cm, di 5 cm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23110</wp:posOffset>
            </wp:positionH>
            <wp:positionV relativeFrom="paragraph">
              <wp:posOffset>680085</wp:posOffset>
            </wp:positionV>
            <wp:extent cx="1584960" cy="1196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Dall'esperienza in classe risulta che la maggior parte degli studenti di primo anno risolve il problema ricostruendo il procedimento a ritroso; alcuni supportano il ragionamento con un disegno esplicativ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Questo  atteggiamento conferma le ipotesi sull'attitudine degli allievi a privilegiare la considerazione dei processi computazionali (soprattutto quando sono connessi con un'evoluzione temporale del fenomeno) rispetto agli oggetti del calcolo (in questo caso l'altezza incognita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'insegnante può far leva sulla seconda parte del problema per introdurre un'equazione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x è l'altezza iniziale :    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>
          <w:i/>
          <w:sz w:val="24"/>
        </w:rPr>
        <w:t xml:space="preserve">L'aspetto semantico della formula in relazione al problema è ancora evidente. Sviluppando la funzione algoritmica si ottiene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</m:oMath>
      <w:r>
        <w:rPr>
          <w:i/>
          <w:sz w:val="24"/>
        </w:rPr>
        <w:t>; l'aspetto semantico si attenua, e sarà recuperato soltanto nel significato da attribuire alla soluzione dell'equazion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Sia dato un quadrato magico 4 x 4 (la somma dei numeri sulle righe, sulle colonne, sulle    diagonali è , in tutti i casi, uguale ad un numero </w:t>
      </w:r>
      <w:r>
        <w:rPr>
          <w:i/>
          <w:sz w:val="24"/>
        </w:rPr>
        <w:t>k</w:t>
      </w:r>
      <w:r>
        <w:rPr>
          <w:sz w:val="24"/>
        </w:rPr>
        <w:t>)</w:t>
      </w:r>
      <w:r>
        <w:rPr>
          <w:i/>
          <w:sz w:val="24"/>
        </w:rPr>
        <w:t xml:space="preserve">. </w:t>
      </w:r>
      <w:r>
        <w:rPr>
          <w:sz w:val="24"/>
        </w:rPr>
        <w:t xml:space="preserve">Dimostrare che la somma degli elementi negli angoli è </w:t>
      </w:r>
      <w:r>
        <w:rPr>
          <w:i/>
          <w:sz w:val="24"/>
        </w:rPr>
        <w:t>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Costruiamo un generico quadrato magico 4 </w:t>
      </w:r>
      <w:r>
        <w:rPr>
          <w:sz w:val="24"/>
        </w:rPr>
        <w:t>x</w:t>
      </w:r>
      <w:r>
        <w:rPr>
          <w:i/>
          <w:sz w:val="24"/>
        </w:rPr>
        <w:t xml:space="preserve"> 4</w:t>
      </w:r>
    </w:p>
    <w:p>
      <w:pPr>
        <w:pStyle w:val="Normal"/>
        <w:rPr/>
      </w:pPr>
      <w:r>
        <w:rPr/>
        <w:t xml:space="preserve">         </w:t>
      </w:r>
    </w:p>
    <w:tbl>
      <w:tblPr>
        <w:tblW w:w="1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 variabili del problema sono molte; non dobbiamo dimenticare la caratteristica di 'somma costante' di righe, colonne e diagonal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oviamo a individuare relazioni che coinvolgono i numeri dei quattro angoli; si va un po' per tentativi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a + b + c + d) + (o + p + q + r) = 2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togliamo le due colonne centrali ad entrambi i membri;  otteniamo </w:t>
      </w:r>
    </w:p>
    <w:p>
      <w:pPr>
        <w:pStyle w:val="Normal"/>
        <w:rPr/>
      </w:pPr>
      <w:r>
        <w:rPr>
          <w:i/>
          <w:sz w:val="24"/>
        </w:rPr>
        <w:t xml:space="preserve">(a + b + c + d) + (o + p + q + r)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(b + f + l + p)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(c + g + m + q) = 2k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2k , cioè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 + d + o + r = f + l + g + m              (1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a manipolazione simbolica ha prodotto nuova informazione: la somma dei numeri ai quattro angoli è uguale alla somma dei quattro numeri central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a riconosciamo il ruolo dei simboli nel contesto: sia i quattro numeri angolari che i centrali appartengono alle due diagonali 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a + f + m + r) + (d + g + l + o) = 2k  ovvero, associando opportunamente ed applicando il risultato (1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a + d + o + r) + (f + g + m + l) = 2(a + d + o + r) = 2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egue quindi che  a + d + o + r = 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iflettiamo sul tipo di abilità che abbiamo messo in atto nella soluzione del problema:</w:t>
      </w:r>
    </w:p>
    <w:p>
      <w:pPr>
        <w:pStyle w:val="Normal"/>
        <w:numPr>
          <w:ilvl w:val="0"/>
          <w:numId w:val="11"/>
        </w:numPr>
        <w:rPr>
          <w:i/>
          <w:i/>
          <w:sz w:val="24"/>
        </w:rPr>
      </w:pPr>
      <w:r>
        <w:rPr>
          <w:i/>
          <w:sz w:val="24"/>
        </w:rPr>
        <w:t>anche nella manipolazione più meccanica dei simboli, abbiamo mantenuto un controllo che evitasse la circolarità dell'informazione, ovvero il ritorno ad elementi già noti o ad identità;</w:t>
      </w:r>
    </w:p>
    <w:p>
      <w:pPr>
        <w:pStyle w:val="Normal"/>
        <w:numPr>
          <w:ilvl w:val="0"/>
          <w:numId w:val="11"/>
        </w:numPr>
        <w:rPr>
          <w:i/>
          <w:i/>
          <w:sz w:val="24"/>
        </w:rPr>
      </w:pPr>
      <w:r>
        <w:rPr>
          <w:i/>
          <w:sz w:val="24"/>
        </w:rPr>
        <w:t xml:space="preserve">abbiamo fissato l'attenzione sui diversi sensi che uno stesso simbolo poteva avere (la variabile  g , ad esempio,  fa parte della quaterna centrale, ma è anche elemento della diagonale) </w:t>
      </w:r>
    </w:p>
    <w:p>
      <w:pPr>
        <w:pStyle w:val="Normal"/>
        <w:numPr>
          <w:ilvl w:val="0"/>
          <w:numId w:val="11"/>
        </w:numPr>
        <w:rPr>
          <w:i/>
          <w:i/>
          <w:sz w:val="24"/>
        </w:rPr>
      </w:pPr>
      <w:r>
        <w:rPr>
          <w:i/>
          <w:sz w:val="24"/>
        </w:rPr>
        <w:t>se inizialmente abbiamo applicato in modo un po' meccanico la proprietà associativa  della somma, dobbiamo riconoscere che le trasformazioni apportate hanno messo in evidenza i ruoli diversi che gli stessi simboli giocavano nel problem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( elementi appartenenti a righe, colonne, diagonali…,quaterne di somma costante,  ecc.) 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04:00Z</dcterms:created>
  <dc:creator>x</dc:creator>
  <dc:description/>
  <cp:keywords/>
  <dc:language>en-US</dc:language>
  <cp:lastModifiedBy>pi</cp:lastModifiedBy>
  <cp:lastPrinted>2000-07-26T11:05:00Z</cp:lastPrinted>
  <dcterms:modified xsi:type="dcterms:W3CDTF">2011-03-20T11:04:00Z</dcterms:modified>
  <cp:revision>2</cp:revision>
  <dc:subject/>
  <dc:title>Costruzione di formule e manipolazione simbolica; interpretazione di una formula</dc:title>
</cp:coreProperties>
</file>